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04.08.2015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(Извещение о проведении запроса предложений № 31502618990 от 30.07.2015 г.) на право заключения договора на выполнение подрядных работ по строительству ВОЛС по УЦН в Баймакском, Зианчуринском, Хайбуллинском муниципальных районах (101,4км) для нужд П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962"/>
        <w:gridCol w:w="2284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07» августа 2015 г. в 15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5. 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рассмотрения заявок на участие в запросе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10» августа 2015 г. в 14 ч. 00 мин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6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я о проведении запроса предложений в электронной форм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подведения итогов запроса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11» августа 2015 г. в 14 ч. 00 мин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9.4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07» августа 2015 г.  в 15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1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регистрации участников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07» августа 2015 г.  в 15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рассмотрения заявок претендентов на участие в процедуре запроса предложений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10» августа 2015 г. в 14 ч. 00 мин. по местному времен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подведения итогов запроса предложений: «11» августа 2015 г. в 14 ч. 00 мин. по местному времен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9:06:00Z</dcterms:created>
  <dc:creator>e.farrahova</dc:creator>
  <dc:description/>
  <cp:keywords/>
  <dc:language>en-US</dc:language>
  <cp:lastModifiedBy>Мигранова Регина Фангизовна</cp:lastModifiedBy>
  <cp:lastPrinted>2015-08-04T16:37:00Z</cp:lastPrinted>
  <dcterms:modified xsi:type="dcterms:W3CDTF">2015-08-04T11:38:00Z</dcterms:modified>
  <cp:revision>6</cp:revision>
  <dc:subject/>
  <dc:title/>
</cp:coreProperties>
</file>